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 Cred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TA – Adrian Quinonez as Ernesto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WTA – Alec Mapa as Simon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Brian (Hunter Lee Hughes) and Ernesto (Adrian Quinonez) face off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Brian (Hunter Lee Hughes) and Ernesto (Adrian Quinonez) face the music –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WTA – Brian (Hunter Lee Hughes) and Ernesto (Adrian Quinonez) prepare to fight –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WTA – Brian (Hunter Lee Hughes) takes in the challenge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Camille Carida prepares Hunter Lee Hughes to fight as Adrian Quinonez hovers by the monitor – by Katriona Macnab</w:t>
      </w:r>
    </w:p>
    <w:p>
      <w:pPr>
        <w:pStyle w:val="Normal"/>
        <w:numPr>
          <w:ilvl w:val="0"/>
          <w:numId w:val="1"/>
        </w:numPr>
        <w:rPr/>
      </w:pPr>
      <w:r>
        <w:rPr/>
        <w:t>WTA – Ernesto (Adrian Quinonez) at the bathtub –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WTA – Ernesto (Adrian Quinonez) checks out the situation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From above, producer Elizabeth Gordon crosses as Camille Carida discusses the shot with her stars –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WTA – From Left, Adrian Quinonez (Ernesto), casting director David S. Zimmerman, Alec Mapa (Simon) and Hunter Lee Hughes (Brian) –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From Left – Alec Mapa, Hunter Lee Hughes and producer Elizabeth Gordon – by Katriona Macnab</w:t>
      </w:r>
    </w:p>
    <w:p>
      <w:pPr>
        <w:pStyle w:val="Normal"/>
        <w:numPr>
          <w:ilvl w:val="0"/>
          <w:numId w:val="1"/>
        </w:numPr>
        <w:rPr/>
      </w:pPr>
      <w:r>
        <w:rPr/>
        <w:t>WTA – Gavyn Michaels and Adrian Quinonez on screen and in real life – by Katriona Macnab</w:t>
      </w:r>
    </w:p>
    <w:p>
      <w:pPr>
        <w:pStyle w:val="Normal"/>
        <w:numPr>
          <w:ilvl w:val="0"/>
          <w:numId w:val="1"/>
        </w:numPr>
        <w:rPr/>
      </w:pPr>
      <w:r>
        <w:rPr/>
        <w:t>WTA – Gavyn Michaels as Ryker – by Ken Gonzales-Day</w:t>
      </w:r>
    </w:p>
    <w:p>
      <w:pPr>
        <w:pStyle w:val="Normal"/>
        <w:numPr>
          <w:ilvl w:val="0"/>
          <w:numId w:val="1"/>
        </w:numPr>
        <w:rPr/>
      </w:pPr>
      <w:r>
        <w:rPr/>
        <w:t>WTA – Hunter Lee Hughes as Brian</w:t>
      </w:r>
    </w:p>
    <w:p>
      <w:pPr>
        <w:pStyle w:val="Normal"/>
        <w:numPr>
          <w:ilvl w:val="0"/>
          <w:numId w:val="1"/>
        </w:numPr>
        <w:rPr/>
      </w:pPr>
      <w:r>
        <w:rPr/>
        <w:t>WTA - Postcard</w:t>
      </w:r>
    </w:p>
    <w:p>
      <w:pPr>
        <w:pStyle w:val="Normal"/>
        <w:numPr>
          <w:ilvl w:val="0"/>
          <w:numId w:val="1"/>
        </w:numPr>
        <w:rPr/>
      </w:pPr>
      <w:r>
        <w:rPr/>
        <w:t>WTA - Poster</w:t>
      </w:r>
    </w:p>
    <w:p>
      <w:pPr>
        <w:pStyle w:val="Normal"/>
        <w:numPr>
          <w:ilvl w:val="0"/>
          <w:numId w:val="1"/>
        </w:numPr>
        <w:rPr/>
      </w:pPr>
      <w:r>
        <w:rPr/>
        <w:t>WTA – Ryker (Gavyn Michaels) is a star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Ryker (Gavyn Michaels) gives the performance of a lifetime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Ryker’s two boyfriends show up the same night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Simon (Alec Mapa) is smitten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>WTA – Simon (Alec Mapa) makes a discovery – by John Matysia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TA –  Ryker (Gavyn Michaels) makes Brian (Hunter Lee Hughes) jealous by paying attention to Ernesto (Adrian Quinonez) – by John Matysia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43:00Z</dcterms:created>
  <dc:creator>Hunter Hughes</dc:creator>
  <dc:description/>
  <cp:keywords/>
  <dc:language>en-US</dc:language>
  <cp:lastModifiedBy>Hunter Hughes</cp:lastModifiedBy>
  <dcterms:modified xsi:type="dcterms:W3CDTF">2011-06-04T00:55:00Z</dcterms:modified>
  <cp:revision>1</cp:revision>
  <dc:subject/>
  <dc:title>Photo Credits</dc:title>
</cp:coreProperties>
</file>